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___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ИЗМЕНЕНИЯ,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eastAsia="ru-RU"/>
        </w:rPr>
        <w:t>от 26 октября 2023 года № 1042 «Об утверждении муниципальной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>Развитие субъектов малого и среднего предпринимательства                               в муниципальном образовании Щербиновский район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1.Пункт 2 постановления изложить в следующей редакции:</w:t>
      </w:r>
    </w:p>
    <w:p>
      <w:pPr>
        <w:pStyle w:val="Normal"/>
        <w:autoSpaceDE w:val="false"/>
        <w:ind w:firstLine="708"/>
        <w:rPr>
          <w:b/>
          <w:b/>
          <w:szCs w:val="28"/>
        </w:rPr>
      </w:pPr>
      <w:r>
        <w:rPr>
          <w:szCs w:val="28"/>
        </w:rPr>
        <w:t>«2.</w:t>
      </w:r>
      <w:r>
        <w:rPr/>
        <w:t xml:space="preserve"> Финансовому управлению администрации муниципального образования Щербиновский район (Шевченко) предусмотреть финансирование мероприятий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 в бюджете муниципального образования Щербиновский район.»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2.В приложении к постановлению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1. В паспорте муниципальной программы муниципального образования Щербиновский район «</w:t>
      </w:r>
      <w:r>
        <w:rPr>
          <w:color w:val="000000"/>
          <w:szCs w:val="28"/>
        </w:rPr>
        <w:t>Развитие субъектов малого и среднего предпринимательства муниципального образования Щербиновский район</w:t>
      </w:r>
      <w:r>
        <w:rPr>
          <w:szCs w:val="28"/>
        </w:rPr>
        <w:t>» (далее – муниципальная программа)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позицию «Этапы и сроки реализации муниципальной программы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17"/>
        <w:gridCol w:w="4922"/>
      </w:tblGrid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«Этапы и сроки реализации </w:t>
            </w:r>
          </w:p>
          <w:p>
            <w:pPr>
              <w:pStyle w:val="Normal"/>
              <w:widowControl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этапы не предусмотрены, сроки реализации муниципальной программы  2024 - 2027 годы»;</w:t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szCs w:val="28"/>
        </w:rPr>
        <w:t>2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17"/>
        <w:gridCol w:w="4922"/>
      </w:tblGrid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«Объемы бюджетных </w:t>
              <w:br/>
              <w:t>ассигнований 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объем финансирования муниципальной программы </w:t>
            </w:r>
            <w:r>
              <w:rPr>
                <w:color w:val="FF0000"/>
                <w:szCs w:val="28"/>
              </w:rPr>
              <w:t>14 798 887,71</w:t>
            </w:r>
            <w:r>
              <w:rPr>
                <w:szCs w:val="28"/>
              </w:rPr>
              <w:t xml:space="preserve"> рублей, из них: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24 год – 3 748 887,71 рублей, в том числе бюджет муниципального образования щербиновский район – 3 748 887,71 рублей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2025 год – 4 035 100,00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рублей, в том числе бюджет муниципального образования Щербиновский район – </w:t>
              <w:br/>
              <w:t>4 093 600,00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рублей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26 год – 3 633 9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 xml:space="preserve">рублей, в том числе бюджет муниципального образования Щербиновский район – </w:t>
              <w:br/>
              <w:t>3 633 9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>рублей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2027 год – </w:t>
            </w:r>
            <w:r>
              <w:rPr>
                <w:color w:val="FF0000"/>
                <w:szCs w:val="28"/>
              </w:rPr>
              <w:t xml:space="preserve">3 381 000,00  </w:t>
            </w:r>
            <w:r>
              <w:rPr>
                <w:szCs w:val="28"/>
              </w:rPr>
              <w:t xml:space="preserve">рублей, в том числе бюджет муниципального образования Щербиновский район – </w:t>
              <w:br/>
            </w:r>
            <w:r>
              <w:rPr>
                <w:color w:val="FF0000"/>
                <w:szCs w:val="28"/>
              </w:rPr>
              <w:t xml:space="preserve">3 381 000,00  </w:t>
            </w:r>
            <w:r>
              <w:rPr>
                <w:szCs w:val="28"/>
              </w:rPr>
              <w:t>рублей.»;</w:t>
            </w:r>
          </w:p>
        </w:tc>
      </w:tr>
    </w:tbl>
    <w:p>
      <w:pPr>
        <w:pStyle w:val="Normal"/>
        <w:ind w:firstLine="708"/>
        <w:jc w:val="left"/>
        <w:rPr>
          <w:szCs w:val="28"/>
        </w:rPr>
      </w:pPr>
      <w:r>
        <w:rPr>
          <w:szCs w:val="28"/>
        </w:rPr>
        <w:t>3) в разделе 1</w:t>
      </w:r>
      <w:r>
        <w:rPr/>
        <w:t xml:space="preserve"> «Цели, задачи и целевые показатели, сроки и этапы реализации муниципальной программы»: абзац двадцать второй изложить в следующей редакции «Срок реализации муниципальной программы 2024-2027 годы.»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4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«</w:t>
      </w:r>
      <w:r>
        <w:rPr/>
        <w:t>3. Обоснование ресурсного обеспечения муниципальной программы</w: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widowControl w:val="false"/>
        <w:ind w:firstLine="708"/>
        <w:rPr>
          <w:color w:val="FF0000"/>
          <w:szCs w:val="28"/>
        </w:rPr>
      </w:pPr>
      <w:r>
        <w:rPr/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</w:t>
      </w:r>
      <w:r>
        <w:rPr>
          <w:color w:val="FF0000"/>
          <w:szCs w:val="28"/>
        </w:rPr>
        <w:t>на 2024-2027 годы составляет 14 798 887 (четырнадцать миллионов семьсот девяносто восемь тысяч восемьсот восемьдесят семь) рублей 71 копейка.</w:t>
      </w:r>
    </w:p>
    <w:p>
      <w:pPr>
        <w:pStyle w:val="Normal"/>
        <w:widowControl w:val="false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418"/>
        <w:gridCol w:w="1842"/>
        <w:gridCol w:w="1843"/>
        <w:gridCol w:w="992"/>
      </w:tblGrid>
      <w:tr>
        <w:trPr/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ab/>
              <w:t>Источник финансировани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оды реализаци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 руб.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в том числе бюджет Краснодарского края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№ 1 «Развитие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5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5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7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8"/>
              </w:rPr>
              <w:t>3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8"/>
              </w:rPr>
              <w:t>3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27 8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27 8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 консультационный центр» муниципального образования Щербиновский район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736 33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736 33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9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92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59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59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8"/>
              </w:rPr>
              <w:t>3 34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8"/>
              </w:rPr>
              <w:t>3 34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4 671 03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4 671 03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748 88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748 88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 03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 03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3 63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3 63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 38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 38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4 798 88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4 798 88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ind w:right="-143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  <w:t>При определении объемов финансирования муниципальной программы за основу взято решение Совета муниципального образования Щербиновский район от 22 декабря 2022 года № 1 «О бюджете муниципального образования Щербиновский район на 2023 год и на плановый период 2024 и 2025 годов», а также данные о фактических расходах мероприятий предыдущих лет, замечания и предложения по оптимизации расходов, сметы и расчеты на 2024 – 2027 годы, составленные организаторами мероприятий с учетом индексов-дефляторов.».</w:t>
      </w:r>
    </w:p>
    <w:p>
      <w:pPr>
        <w:pStyle w:val="Normal"/>
        <w:ind w:firstLine="708"/>
        <w:rPr/>
      </w:pPr>
      <w:r>
        <w:rPr>
          <w:szCs w:val="28"/>
          <w:lang w:eastAsia="ru-RU"/>
        </w:rPr>
        <w:t>2.2. Приложения № 1,2  к муниципальной программе «Развитие субъектов малого и среднего предпринимательства в муниципальном образовании          Щербиновский район» изложить в следующей редакции:</w:t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aps/>
        </w:rPr>
      </w:pPr>
      <w:r>
        <w:rPr>
          <w:caps/>
        </w:rPr>
        <w:t xml:space="preserve">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  <w:gridCol w:w="5382"/>
      </w:tblGrid>
      <w:tr>
        <w:trPr>
          <w:trHeight w:val="1731" w:hRule="atLeast"/>
        </w:trPr>
        <w:tc>
          <w:tcPr>
            <w:tcW w:w="940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Cs w:val="28"/>
              </w:rPr>
            </w:pPr>
            <w:r>
              <w:rPr>
                <w:caps/>
                <w:szCs w:val="28"/>
              </w:rPr>
              <w:t>«Приложение</w:t>
            </w:r>
            <w:r>
              <w:rPr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Cs w:val="28"/>
              </w:rPr>
              <w:t xml:space="preserve">к </w:t>
            </w:r>
            <w:r>
              <w:rPr>
                <w:bCs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Щербиновский район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убъектов малого 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 предпринимательств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м образован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  <w:t>ЦЕЛЕВЫЕ ПОКАЗАТЕЛИ МУНИЦИПАЛЬНОЙ ПРОГРАММЫ</w:t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Щербиновский район</w:t>
      </w:r>
    </w:p>
    <w:p>
      <w:pPr>
        <w:pStyle w:val="Normal"/>
        <w:ind w:right="1010" w:hanging="0"/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в муниципальном образовании </w:t>
      </w:r>
    </w:p>
    <w:p>
      <w:pPr>
        <w:pStyle w:val="Normal"/>
        <w:ind w:right="1010" w:hanging="0"/>
        <w:jc w:val="center"/>
        <w:rPr>
          <w:b/>
          <w:b/>
        </w:rPr>
      </w:pPr>
      <w:r>
        <w:rPr>
          <w:b/>
        </w:rPr>
        <w:t xml:space="preserve">Щербиновский район» </w:t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482"/>
        <w:gridCol w:w="1518"/>
        <w:gridCol w:w="4440"/>
        <w:gridCol w:w="1680"/>
        <w:gridCol w:w="1500"/>
        <w:gridCol w:w="1287"/>
        <w:gridCol w:w="142"/>
        <w:gridCol w:w="1417"/>
        <w:gridCol w:w="141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целевого показател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</w:t>
            </w:r>
            <w:r>
              <w:rPr>
                <w:sz w:val="20"/>
                <w:u w:val="single"/>
              </w:rPr>
              <w:t xml:space="preserve">«Развитие субъектов малого и среднего предпринимательства в муниципальном образовании Щербиновский район» 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ел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комплексного, сбалансированного и устойчивого социально-экономического и инновационного развития малого и среднего предпринимательства в муниципальном образовании Щербиновский район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ач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развитию, пропаганда и популяризация предпринимательской деятельност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Целевой показатель «Количество субъектов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</w:rPr>
            </w:pPr>
            <w:r>
              <w:rPr>
                <w:sz w:val="20"/>
              </w:rPr>
              <w:t>Целевой показатель «Объем инвестиций в основной капитал субъектов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ое мероприятие № 1 «Развитие субъектов малого и среднего предпринимательства»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ел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комплексного, сбалансированного и устойчивого социально-экономического и инновационного развития малого и среднего предпринимательства в муниципальном образовании Щербиновский район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ач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действие развитию, пропаганда и популяризация предпринимательской деятельност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числа субъектов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елевой показатель «Среднесписочная численность работников, занятых в малом и среднем предпринимательств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 консультационный центр» муниципального образования Щербиновский район»</w:t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ел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комплексного, сбалансированного и устойчивого социально-экономического и инновационного развития малого и среднего предпринимательства в муниципальном образовании Щербиновский район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ач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highlight w:val="cyan"/>
              </w:rPr>
            </w:pPr>
            <w:r>
              <w:rPr>
                <w:bCs/>
                <w:sz w:val="20"/>
              </w:rPr>
              <w:t xml:space="preserve">Целевой показатель </w:t>
            </w:r>
            <w:r>
              <w:rPr>
                <w:sz w:val="20"/>
              </w:rPr>
              <w:t>«Выполнение плана оказания бесплатных консультаций муниципальным бюджетным учреждением «Сельскохозяйственный информационно-консультационный центр» муниципального образования Щербинов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highlight w:val="cyan"/>
              </w:rPr>
            </w:pPr>
            <w:r>
              <w:rPr>
                <w:sz w:val="20"/>
              </w:rPr>
              <w:t>Целевой показатель «Выполнение плана проведения конференций, семинаров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</w:tbl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  <w:gridCol w:w="5382"/>
      </w:tblGrid>
      <w:tr>
        <w:trPr>
          <w:trHeight w:val="1731" w:hRule="atLeast"/>
        </w:trPr>
        <w:tc>
          <w:tcPr>
            <w:tcW w:w="940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Cs w:val="28"/>
              </w:rPr>
              <w:t>Приложение</w:t>
            </w:r>
            <w:r>
              <w:rPr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Cs w:val="28"/>
              </w:rPr>
              <w:t xml:space="preserve">к </w:t>
            </w:r>
            <w:r>
              <w:rPr>
                <w:bCs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Щербиновский район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убъектов малого 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 предпринимательств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м образован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ом образовании Щербиновский район»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69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13"/>
        <w:gridCol w:w="3430"/>
        <w:gridCol w:w="816"/>
        <w:gridCol w:w="35"/>
        <w:gridCol w:w="1134"/>
        <w:gridCol w:w="65"/>
        <w:gridCol w:w="218"/>
        <w:gridCol w:w="709"/>
        <w:gridCol w:w="851"/>
        <w:gridCol w:w="1134"/>
        <w:gridCol w:w="283"/>
        <w:gridCol w:w="691"/>
        <w:gridCol w:w="18"/>
        <w:gridCol w:w="3118"/>
        <w:gridCol w:w="1983"/>
        <w:gridCol w:w="974"/>
        <w:gridCol w:w="974"/>
      </w:tblGrid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 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4" w:right="-75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 № 1 «Развитие субъектов малого и среднего предпринимательства» в том числе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48,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48,4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5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7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700,0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1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5100,0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1 Освещение информационных материалов по вопросам развития малого и среднего предпринимательства в средствах массово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>освещение в средствах массовой информации «Щербиновский курьер» наиболее острых и волнующих тем, касающихся малого и среднего предпринимательства (не менее четырех публикаций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 (далее - администрация МОЩР)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25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2500,0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9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9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,0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>Мероприятие № 2 «Мониторинг нормативных правовых актов Российской Федерации, Краснодарского края, регулирующих деятельность субъектов МСП, проведение оценки регулирующего воздействия и экспертизы муниципальных НПА, затрагивающие вопросы осуществления предпринимательской и инвестиционной деятельност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2-х нормативно правовых актов ежегодно; проведение оценки регулирующего воздействия не менее 6 нормативно правовых актов; проведение экспертизы в отношении не менее 2 нормативно правовых акт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 - отдел  экономики администрации МОЩР (далее отдел экономики)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е № 3 «Анализ и прогноз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циально - экономического развития сектора малого и среднего предпринимательств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явление необходимых мер поддержки для субъектов МС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ет реальных доходов и расходов в малом и среднем предпринимательстве и размеров отчислений налогов в  консолидированный бюджет Краснодарского края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 экономики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4 «Организация и проведение конкурса «Лучший предприниматель (предприятие)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>проведение конкурса в целях передачи передового опыта и лучших традиций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ЩР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8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800,0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5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500,0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  <w:tab w:val="center" w:pos="56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5 «Консультирование субъектов МСП о некоммерческой организации «Фонд развития бизне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снодарского кр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бсидии из краевого и федерального бюджета; нововведения в налогообложении малого и среднего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мероприятия - отдел экономики, </w:t>
            </w:r>
            <w:r>
              <w:rPr>
                <w:szCs w:val="28"/>
              </w:rPr>
              <w:t>МБУ СИКЦ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6 «Организация и проведение конференций, 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ов, «круглых столов» «День открытых  дверей» для малого и среднего предпринимательств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и семинара, одна конференция, два «круглых стола», один «день открыт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ей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мероприятия - отдел  экономики, </w:t>
            </w:r>
            <w:r>
              <w:rPr>
                <w:szCs w:val="28"/>
              </w:rPr>
              <w:t>МБУ СИКЦ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7 «Обеспечение работы телефона «горячей линии» и «Ящика доверия» по вопросам деятельности субъектов малого и среднего </w:t>
            </w:r>
          </w:p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>предпринимательств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% обеспечения работы. Прием и рассмотрение заявлений, поступивших на телефон «Горячей линии» и «Ящик доверия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№ 8 «Содействие субъектам МСП  к доступу в кредитные организаци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2 дней открытых дверей; размещение инфо на стендах о кредитных программах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  <w:tab w:val="center" w:pos="56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редоста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субъектам МСП для ведения предприниматель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ятельност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имущественной поддержки одному субъекту МС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исполнители мероприятия - отдел  экономики, отдел по распоряжению муниципальным имуществом администрации МОЩР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0 «Организация рабо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едпринимательству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заседаний Совета по развитию и поддержке МСП в МО Щербиновский район - 1 раз в кварта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1 «Оказание методической помощи администрациям сельских поселений Щербиновского района в разработке муниципальных правовых актов, принимаемых в целях реализации мероприятий, на-правленных на предоставление муниципальных   преференций субъектам малого и среднего биз- неса, являющимся товаропроизводителями, и реализующими товары собственного производства в малых форматах торговли»</w:t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комендаций администрациям сельских поселений Щербиновского района по разработке муниципальных правовых актов, направленных на предоставление муниципальных преференций производителям товаров при организации нестационарной и мобильной торгов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 отдел экономики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1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>
                <w:sz w:val="24"/>
                <w:szCs w:val="24"/>
              </w:rPr>
              <w:t>Мероприятие № 12 «Оплата проезда субъектов МСП к месту проведения совещаний, конкурсов, фестивалей и т.д.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8,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лата проездных документов до места проведения и обратно, а также возмещение денежных средст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>
                <w:sz w:val="24"/>
                <w:szCs w:val="24"/>
              </w:rPr>
              <w:t>Мероприятие № 13 «Оплата  услуг по проживанию и бронированию номеров для субъектов МСП Щербиновского района участвовавших в выездных совещаниях, конкурсах, фестивалях и т.д.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за проживание и бронь номеров, а также возмещение денежных средств субъектам СМ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2 «Обеспечение деятельности муниципального бюджетного учреждения «Сельскохозяйственный информационно-консультационный центр» муниципального образования Щербиновский район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339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339,31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Количество консультационных услуг субъектам МСП, оказанных </w:t>
            </w:r>
            <w:r>
              <w:rPr>
                <w:szCs w:val="28"/>
              </w:rPr>
              <w:t>МБУ СИ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не менее 252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 – не менее 252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од – не менее 252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 год – не менее 25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6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2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9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887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887,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60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9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8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810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7387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7387,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456" w:hanging="0"/>
        <w:jc w:val="right"/>
        <w:outlineLvl w:val="2"/>
        <w:rPr>
          <w:szCs w:val="28"/>
        </w:rPr>
      </w:pPr>
      <w:r>
        <w:rPr>
          <w:szCs w:val="28"/>
        </w:rPr>
        <w:t>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экономик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 w:val="20"/>
        </w:rPr>
      </w:pPr>
      <w:r>
        <w:rPr>
          <w:szCs w:val="28"/>
        </w:rPr>
        <w:t>образования Щербиновский район                                                                                                                           С.Н.Чернякова</w:t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/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20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27:00Z</dcterms:created>
  <dc:creator>Чернякова Светлана</dc:creator>
  <dc:description/>
  <cp:keywords/>
  <dc:language>en-US</dc:language>
  <cp:lastModifiedBy>Татьяна Воротченко</cp:lastModifiedBy>
  <cp:lastPrinted>2024-12-06T10:41:00Z</cp:lastPrinted>
  <dcterms:modified xsi:type="dcterms:W3CDTF">2024-12-06T07:45:00Z</dcterms:modified>
  <cp:revision>77</cp:revision>
  <dc:subject/>
  <dc:title> </dc:title>
</cp:coreProperties>
</file>